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ОБЩИЕ СВЕДЕНИЯ ОБ УЧРЕЖД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еречень видов деятельности, которые учреждение вправе осуществлять в соответствии с его учредительными документами: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111"/>
        <w:gridCol w:w="2565"/>
      </w:tblGrid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ая      </w:t>
              <w:br/>
              <w:t>характеристик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е     </w:t>
              <w:br/>
              <w:t>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: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культурного досуга населения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PMingLiU;新細明體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PMingLiU;新細明體" w:cs="Times New Roman" w:ascii="Times New Roman" w:hAnsi="Times New Roman"/>
                <w:color w:val="000000"/>
              </w:rPr>
              <w:t>предоставление услуг по организации и проведению различных по форме и тематике культурно-массовых мероприятий-вечеров , праздников , игровых программ , фестивалей , концертов , конкурсов , смотров , викторин, выставок , ярмарок , карнавалов , народных гуляний , театрализованных представлений , спектаклей , игровых развлекательных программ и т.д.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2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PMingLiU;新細明體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4"/>
                <w:sz w:val="20"/>
                <w:szCs w:val="20"/>
              </w:rPr>
              <w:t>предоставление услуг по организации деятельности кружков, творческих коллективов, студий любительского, художественного, декоративно-прикладного, изобразительного и технического твор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оставление услуг по организации работы любительских объединений, групп, клубов по интересам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1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организация и проведение фестивалей, смотров, конкурсов, выставок и различных культурно - досуговых  мероприятий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организация участия творческих коллективов, клубных формирований в областных, региональных, всероссийских, международных фестивалях, конкурсах, выставках и других мероприятиях ,гастрольной и концертной деятельности коллективов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ительные документы, на основании которых учреждение осуществляет деятельность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в муниципального учреждения культуры «Дом творчества и ремесел «Радуга», утвержденный приказом отдела культуры г. Волгодонска от 14.11.2012 № 97.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ные: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-оказание платных услуг по организации и проведению вечеров отдыха, танцевальных и других вечеров, праздников, встреч, литературно-музыкальных гостиных, балов, дискотек, концертов, спектаклей  и других культурно - досуговых мероприятий, в том числе по заявкам организаций , предприятий и отдельных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-оказание консультативной, методической и организационно - творческой помощи в подготовке и проведении культурно – досуговых  мероприятий на платной осн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-предоставление оркестров, ансамблей, самодеятельных художественных коллективов и отдельных исполнителей для музыкального оформления семейных праздников и торж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</w:rPr>
              <w:t>-предоставление услуг по осуществлению режиссуры массовых театрально-зрелищных мероприятий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еречень услуг (работ), оказываемых потребителям за плату в случаях, предусмотренных нормативными правовыми актами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40"/>
        <w:gridCol w:w="283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   </w:t>
              <w:br/>
              <w:t>(работы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ь (физические</w:t>
              <w:br/>
              <w:t>или юридические лиц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</w:t>
              <w:br/>
              <w:t>(правовой) акт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/работы по организации деятельности клубных формирований;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/работы по организации и проведению различных по форме и тематике культурно – массовых мероприятий;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задание и приказ ОК № 232 от 23.12.2015г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еречень разрешительных документов, на основании которых учреждение осуществляет деятель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40"/>
        <w:gridCol w:w="283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 муниципального учреждения культуры «Дом творчества и ремесел «Радуг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Отдела культуры г. Волгодонска от 14.11.2014г. № 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граничен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аботниках учреждения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5"/>
        <w:gridCol w:w="2693"/>
      </w:tblGrid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 учре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хозяйственной ч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руковод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методи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руж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Аккомпаниато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по кадр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операто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служебных помещ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т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55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Средняя заработная плата сотрудников учреж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130"/>
      </w:tblGrid>
      <w:tr>
        <w:trPr>
          <w:trHeight w:val="240" w:hRule="atLeast"/>
          <w:cantSplit w:val="true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заработная плата (руб.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предшествующий отчетному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отчетный год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 082,9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1,6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Состав наблюдательного 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3058"/>
        <w:gridCol w:w="2342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,     </w:t>
              <w:br/>
              <w:t xml:space="preserve">фамилия, имя, отчество     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 назначении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лномочий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                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65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2865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РЕЗУЛЬТАТЫ ДЕЯТЕЛЬНОСТИ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нформация об исполнении задания учред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. 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объе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center" w:pos="689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творч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нформация об осуществлении деятельности, связанной с выполнением работ или оказанием услуг в соответствии с обязательствами перед страховщиком по обязательному социальному страховани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ведения о балансовой (остаточной) стоимости нефинансовых активов, дебиторской и кредиторской задолженност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18"/>
        <w:gridCol w:w="673"/>
        <w:gridCol w:w="1372"/>
        <w:gridCol w:w="30"/>
        <w:gridCol w:w="1246"/>
        <w:gridCol w:w="156"/>
        <w:gridCol w:w="1166"/>
        <w:gridCol w:w="237"/>
        <w:gridCol w:w="907"/>
        <w:gridCol w:w="1515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отч. период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отч. период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 (гр. 5 – гр. 4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зменен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нефинансовых активов учрежд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6 312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9 382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7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щерба по недостачам, хищениям материальных ценностей, денежных средств, а также порче материальных ценност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недостач, взысканные в отчетном периоде с виновных ли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недостач, списанные в отчетном периоде за счет учрежд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ебиторской задолжен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9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еальная к взысканию задолженно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кредиторской задолжен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 179,2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кредиторская задолженно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сумма актива баланс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521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23,3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Изменение цен (тарифов) на платные услуги (работы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418"/>
        <w:gridCol w:w="1417"/>
        <w:gridCol w:w="1417"/>
        <w:gridCol w:w="851"/>
        <w:gridCol w:w="425"/>
      </w:tblGrid>
      <w:tr>
        <w:trPr>
          <w:trHeight w:val="240" w:hRule="atLeast"/>
          <w:cantSplit w:val="true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   </w:t>
              <w:br/>
              <w:t xml:space="preserve">(работы)         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менение цены (руб. в месяц 1 участник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5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2.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ки для детей в большом за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для детей в малом за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ыездных праздников для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ыставок по заявкам юридических и физических лиц в вестибю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сценария(по заявкам организаций, предприятий, отдельных гражда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аздников для детей в каникуляр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е торжественные мероприятия, праздники, памятные даты по заявкам юридических и физических лиц в большом за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е торжественные мероприятия, праздники, памятные даты по заявкам юридических и физических лиц в малом за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очная работа (по заявкам организаций, предприятий, отдельных гражда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опий на бумажных носител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9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еду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личество потребителей, воспользовавшихся услугами (работами) учреждения, и сумма доходов, полученных от оказания платных услуг (выполнения работ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9"/>
        <w:gridCol w:w="708"/>
        <w:gridCol w:w="426"/>
        <w:gridCol w:w="675"/>
        <w:gridCol w:w="33"/>
        <w:gridCol w:w="851"/>
        <w:gridCol w:w="850"/>
        <w:gridCol w:w="426"/>
        <w:gridCol w:w="567"/>
        <w:gridCol w:w="567"/>
        <w:gridCol w:w="567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услуги   </w:t>
              <w:br/>
              <w:t>(работы)</w:t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е количество потребителей, воспользовавшихся услугами</w:t>
              <w:br/>
              <w:t xml:space="preserve"> (работами)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стоимость </w:t>
              <w:br/>
              <w:t xml:space="preserve">услуг (работ) для </w:t>
              <w:br/>
              <w:t>потребителей (руб.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ходов,           полученных  </w:t>
              <w:br/>
              <w:t xml:space="preserve">от оказания  платных услуг </w:t>
              <w:br/>
              <w:t>(вып. работ) (руб.)</w:t>
            </w:r>
          </w:p>
        </w:tc>
      </w:tr>
      <w:tr>
        <w:trPr>
          <w:trHeight w:val="526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 </w:t>
              <w:br/>
              <w:t>платн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</w:t>
              <w:br/>
              <w:t>платн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 </w:t>
              <w:br/>
              <w:t>платны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</w:t>
              <w:br/>
              <w:t>платных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85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– массов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 359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 764,98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9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 2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Количество жалоб потребите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требителя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ть жалобы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меры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 не поступал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оказатели плана финансово-хозяйственной деятельност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85"/>
        <w:gridCol w:w="1620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>показ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 xml:space="preserve">исполн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% исполн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средств на     </w:t>
              <w:br/>
              <w:t xml:space="preserve">начало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, 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7 5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2 458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3 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48 374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казания платных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9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 9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на иные ц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209 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19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безвозмездные 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, 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7 5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2 458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работная пл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7 7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7 702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выпл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исления на выплаты по оплате тру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9 28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9 225,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связ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82,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услуг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ендная плата за пользование имуществ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мунальные услуг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22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 377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, услуги по содержанию 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14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156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работы, услуг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23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233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рас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 6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 698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стоимости основных 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2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9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стоимости материальных запа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992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средств на     </w:t>
              <w:br/>
              <w:t xml:space="preserve">конец год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очно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м публичных обязательств, 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8. Объем финансового обеспечения(руб.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620"/>
        <w:gridCol w:w="1620"/>
        <w:gridCol w:w="1755"/>
        <w:gridCol w:w="1620"/>
      </w:tblGrid>
      <w:tr>
        <w:trPr>
          <w:trHeight w:val="120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ого   </w:t>
              <w:br/>
              <w:t xml:space="preserve">обеспечения, задания  </w:t>
              <w:br/>
              <w:t xml:space="preserve">учредителя, всего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ого   </w:t>
              <w:br/>
              <w:t xml:space="preserve">обеспечения в рамках  </w:t>
              <w:br/>
              <w:t xml:space="preserve">программ, утвержденных </w:t>
              <w:br/>
              <w:t>в установленном порядк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м финансового обеспечения деятельности,   </w:t>
              <w:br/>
              <w:t xml:space="preserve">связанной с выполнением </w:t>
              <w:br/>
              <w:t xml:space="preserve">работ и оказанием услуг </w:t>
              <w:br/>
              <w:t xml:space="preserve">в соответствии с обязательствами перед страховщиком по обязательному социальному страхованию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5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6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5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6 г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г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 г.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27 5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7 5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27 5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7 568,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Общая сумма прибыли:(руб.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620"/>
        <w:gridCol w:w="175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рибыли     </w:t>
              <w:br/>
              <w:t xml:space="preserve">до налогообложения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обложение прибыли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рибыли после  </w:t>
              <w:br/>
              <w:t xml:space="preserve">налогооблож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5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6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5г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6г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5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6г.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</w:rPr>
        <w:t>Раздел 3. ИСПОЛЬЗОВАНИЕ ИМУЩЕСТВА, ЗАКРЕПЛ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134"/>
        <w:gridCol w:w="1276"/>
        <w:gridCol w:w="992"/>
        <w:gridCol w:w="1134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 xml:space="preserve">изм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  </w:t>
              <w:br/>
              <w:t xml:space="preserve">имущество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   </w:t>
              <w:br/>
              <w:t xml:space="preserve">имущество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начало отчетного  </w:t>
              <w:br/>
              <w:t xml:space="preserve">перио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на конец отчетного</w:t>
              <w:br/>
              <w:t>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начало отчетного  </w:t>
              <w:br/>
              <w:t xml:space="preserve">пери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на конец отчетного</w:t>
              <w:br/>
              <w:t>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начало отчетного  </w:t>
              <w:br/>
              <w:t xml:space="preserve">пери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на конец  отчетн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статочная стоимость имущества, находящегося на  праве оперативного </w:t>
              <w:br/>
              <w:t xml:space="preserve">управления по данным баланса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89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0204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22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17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312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381,72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том числе:       </w:t>
              <w:br/>
              <w:t xml:space="preserve">переданного в аренду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ереданного в без- </w:t>
              <w:br/>
              <w:t xml:space="preserve">возмездное пользование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иобретенного учреждением  за счет  </w:t>
              <w:br/>
              <w:t>средств, выделенных</w:t>
              <w:br/>
              <w:t xml:space="preserve">учредителем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иобретенного учреждением за счет  </w:t>
              <w:br/>
              <w:t xml:space="preserve">доходов от приносящей доход деятельности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обо ценного движимого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Количество      </w:t>
              <w:br/>
              <w:t xml:space="preserve">объектов недвижимого имущества, находящегося на праве оперативного управления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том числе:       </w:t>
              <w:br/>
              <w:t xml:space="preserve">переданного в аренду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ого в без- </w:t>
              <w:br/>
              <w:t>возмездное поль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Общая площадь   </w:t>
              <w:br/>
              <w:t xml:space="preserve">объектов недвижимого имущества, находящегося на праве оперативного управления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том числе:       </w:t>
              <w:br/>
              <w:t xml:space="preserve">переданного в аренду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ого в безвозмездное поль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Главный бухгалтер  </w:t>
        <w:tab/>
        <w:tab/>
        <w:tab/>
        <w:tab/>
        <w:t xml:space="preserve">            М.Е.Степан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sectPr>
      <w:type w:val="nextPage"/>
      <w:pgSz w:w="11906" w:h="16838"/>
      <w:pgMar w:left="720" w:right="720" w:gutter="0" w:header="0" w:top="15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3:00Z</dcterms:created>
  <dc:creator>Admin</dc:creator>
  <dc:description/>
  <dc:language>en-US</dc:language>
  <cp:lastModifiedBy>Пользователь</cp:lastModifiedBy>
  <cp:lastPrinted>2017-01-12T10:00:00Z</cp:lastPrinted>
  <dcterms:modified xsi:type="dcterms:W3CDTF">2017-01-19T10:57:00Z</dcterms:modified>
  <cp:revision>4</cp:revision>
  <dc:subject/>
  <dc:title/>
</cp:coreProperties>
</file>